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- Nicole Huntley-Middlesex, VA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icole Huntl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iddle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 Clare Walker Middl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ocust Hill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om “Colonies to Country”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ted States History to 1865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keepLines/>
              <w:spacing w:before="100" w:after="0"/>
              <w:ind w:left="907" w:hanging="907"/>
              <w:rPr/>
            </w:pPr>
            <w:r>
              <w:rPr/>
              <w:t>The student will demonstrate knowledge of the factors that shaped colonial America by</w:t>
            </w:r>
          </w:p>
          <w:p>
            <w:pPr>
              <w:pStyle w:val="SOLBullet"/>
              <w:rPr/>
            </w:pPr>
            <w:r>
              <w:rPr/>
              <w:t>a)</w:t>
              <w:tab/>
              <w:t>describing the religious and economic events and conditions that led to the colonization of America;</w:t>
            </w:r>
          </w:p>
          <w:p>
            <w:pPr>
              <w:pStyle w:val="SOLBullet"/>
              <w:rPr/>
            </w:pPr>
            <w:r>
              <w:rPr/>
              <w:t>b)</w:t>
              <w:tab/>
              <w:t>describing life in the New England, Mid-Atlantic, and Southern colonies, with emphasis on how people interacted with their environment to produce goods and services, including examples of specialization and interdependence;</w:t>
            </w:r>
          </w:p>
          <w:p>
            <w:pPr>
              <w:pStyle w:val="SOLBullet"/>
              <w:rPr/>
            </w:pPr>
            <w:r>
              <w:rPr/>
              <w:t>c)</w:t>
              <w:tab/>
              <w:t>describing colonial life in America from the perspectives of large landowners, farmers, artisans, women, free African Americans, indentured servants, and enslaved African Americans;</w:t>
            </w:r>
          </w:p>
          <w:p>
            <w:pPr>
              <w:pStyle w:val="SOLBullet"/>
              <w:rPr/>
            </w:pPr>
            <w:r>
              <w:rPr/>
              <w:t>d)</w:t>
              <w:tab/>
              <w:t>identifying the political and economic relationships between the colonies and Great Britai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T 3-5.5: The student will demonstrate knowledge of technologies that support collaboration, personal pursuits, and productivity. [Work collaboratively when using technology.]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T 6-8.4: The student will practice responsible use of technology systems, information, and software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monstrating ability to work effectively with diverse teams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suming shared responsibility for collaborative work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cial classes?  How are they develop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have religious and economic events changed the worl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people interact with their environmen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social classes exist in American society toda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ere the religious beliefs of Great Britain in the 1500 and 1600’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natural resources used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social classes existed in colonial America?  Describe each grou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were the colonies of Plymouth, Massachusetts Bay, and Pennsylvania formed?  Which group of people founded each colon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were Jamestown, Roanoke Island, and Georgia formed?  Who was responsible for founding each colon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New England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Mid-Atlantic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Southern 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ing-graffiti writ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 writing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730898192"/>
            <w:bookmarkStart w:id="1" w:name="__Fieldmark__0_73089819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730898192"/>
            <w:bookmarkStart w:id="3" w:name="__Fieldmark__1_73089819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730898192"/>
            <w:bookmarkStart w:id="5" w:name="__Fieldmark__2_73089819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730898192"/>
            <w:bookmarkStart w:id="7" w:name="__Fieldmark__3_73089819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730898192"/>
            <w:bookmarkStart w:id="9" w:name="__Fieldmark__4_73089819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730898192"/>
            <w:bookmarkStart w:id="11" w:name="__Fieldmark__5_73089819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730898192"/>
            <w:bookmarkStart w:id="13" w:name="__Fieldmark__6_73089819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730898192"/>
            <w:bookmarkStart w:id="15" w:name="__Fieldmark__7_73089819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730898192"/>
            <w:bookmarkStart w:id="17" w:name="__Fieldmark__8_73089819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730898192"/>
            <w:bookmarkStart w:id="19" w:name="__Fieldmark__9_73089819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730898192"/>
            <w:bookmarkStart w:id="21" w:name="__Fieldmark__10_73089819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730898192"/>
            <w:bookmarkStart w:id="23" w:name="__Fieldmark__11_73089819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730898192"/>
            <w:bookmarkStart w:id="25" w:name="__Fieldmark__12_73089819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730898192"/>
            <w:bookmarkStart w:id="27" w:name="__Fieldmark__13_73089819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730898192"/>
            <w:bookmarkStart w:id="29" w:name="__Fieldmark__15_73089819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730898192"/>
            <w:bookmarkStart w:id="31" w:name="__Fieldmark__16_73089819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730898192"/>
            <w:bookmarkStart w:id="33" w:name="__Fieldmark__17_73089819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730898192"/>
            <w:bookmarkStart w:id="35" w:name="__Fieldmark__18_73089819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730898192"/>
            <w:bookmarkStart w:id="37" w:name="__Fieldmark__19_73089819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730898192"/>
            <w:bookmarkStart w:id="39" w:name="__Fieldmark__20_73089819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730898192"/>
            <w:bookmarkStart w:id="41" w:name="__Fieldmark__21_73089819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730898192"/>
            <w:bookmarkStart w:id="43" w:name="__Fieldmark__22_73089819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730898192"/>
            <w:bookmarkStart w:id="45" w:name="__Fieldmark__23_73089819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730898192"/>
            <w:bookmarkStart w:id="47" w:name="__Fieldmark__24_73089819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SOLBullet">
    <w:name w:val="SOL Bullet"/>
    <w:basedOn w:val="Normal"/>
    <w:next w:val="Normal"/>
    <w:qFormat/>
    <w:pPr>
      <w:ind w:left="1260" w:hanging="353"/>
    </w:pPr>
    <w:rPr>
      <w:rFonts w:eastAsia="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2:11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10-06T22:11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